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y 19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or’s Report -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- For the public meeting motion to remove ordinance 59-19 from consideration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ounce: Mr. Tandal advised that if any member of Council has residents who want a tree planted during the fall planting, the deadline to file the list with the Commission is 6/15/15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City Attorney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 Scaldino – Acting Superintendent of Public Work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ncy Koblis – Board of Healt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ecutive Session II (a motion and a second is needed to go into executive session. The Clerk will read the resolution, with the reasons, first) (if needed)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15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9:26:00Z</dcterms:created>
  <dc:creator>jbodek</dc:creator>
  <dc:description/>
  <cp:keywords/>
  <dc:language>en-US</dc:language>
  <cp:lastModifiedBy>Joe Bodek</cp:lastModifiedBy>
  <cp:lastPrinted>2015-04-21T11:28:00Z</cp:lastPrinted>
  <dcterms:modified xsi:type="dcterms:W3CDTF">2015-05-19T19:28:00Z</dcterms:modified>
  <cp:revision>4</cp:revision>
  <dc:subject/>
  <dc:title>CONFERENCE MEETING GUIDE</dc:title>
</cp:coreProperties>
</file>